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firstLine="2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i 20/21</w:t>
      </w:r>
      <w:r>
        <w:rPr>
          <w:rFonts w:cs="Times New Roman" w:ascii="Times New Roman" w:hAnsi="Times New Roman"/>
          <w:sz w:val="24"/>
          <w:szCs w:val="24"/>
          <w:lang w:val="sr-CS"/>
        </w:rPr>
        <w:t>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2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>pokretnosti u svojini Grada Derventa (k.č. broj: 351/176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druge licitacije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MARKULjEVIĆ (Milan) DARKU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Bezrazmaka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drug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351/176 „VELIKI LUG“, livada 3. klase, površine 538 m², upisanu u Zemlјišnoknjižni uložak broj: 112 KO Derventa 2, u Ulici Vase Pelag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4.320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četirihilјadetristodvadeset konvertibilnih maraka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Markulјević (Milan) Darku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Markulјević Darko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o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јenog mišlј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јučiće se Ugovor o kupoprodaji predmetnih nepokretnosti, a koji će u ime Grada Derventa potpisati Gradonačelnik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ј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ј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GR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Bojan Rada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B R A Z L O Ž E Nј E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AVNI OSNOV : </w:t>
      </w:r>
    </w:p>
    <w:p>
      <w:pPr>
        <w:pStyle w:val="Bezrazmaka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ova 5, 11.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јnija zaklј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 i 20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RAZLOZI ZA DONOŠENјE : 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01-022-332/21 („Službeni glasnik Grada Derventa“, broj: 15/21), upisano u Zemlј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ј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351/176 „VELIKI LUG“, livada 3. klase, površine 538 m², po početnoj prodajnoj cijeni od 8,00 KM po m², odnosno po početnoj prodajnoj cijeni u iznosu od 4.304,00 KM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7. aprila 2022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Markulјević Darko i Markulјević Darinka, oboje iz Agića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Markulјević Darko na iznos početne prodajne cijene od 4.304,0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o je iznos od 4.320,00 KM, a učesnik licitacije Markulјević Darinka, ponudila je iznos od 4.310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Markulјević Darka prihvaćena je kao najpovolјnija.          </w:t>
      </w:r>
    </w:p>
    <w:p>
      <w:pPr>
        <w:pStyle w:val="Bezrazmaka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ј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јE</w:t>
      </w:r>
    </w:p>
    <w:sectPr>
      <w:type w:val="nextPage"/>
      <w:pgSz w:w="11906" w:h="16838"/>
      <w:pgMar w:left="1417" w:right="141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28:00Z</dcterms:created>
  <dc:creator>Maša</dc:creator>
  <dc:description/>
  <cp:keywords/>
  <dc:language>en-US</dc:language>
  <cp:lastModifiedBy>Maša</cp:lastModifiedBy>
  <cp:lastPrinted>2022-05-04T12:28:00Z</cp:lastPrinted>
  <dcterms:modified xsi:type="dcterms:W3CDTF">2022-05-04T10:29:00Z</dcterms:modified>
  <cp:revision>1</cp:revision>
  <dc:subject/>
  <dc:title/>
</cp:coreProperties>
</file>